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usInd Bank Ltd.</w:t>
      </w:r>
    </w:p>
    <w:p>
      <w:pPr>
        <w:pStyle w:val="Normal"/>
        <w:rPr/>
      </w:pPr>
      <w:r>
        <w:rPr>
          <w:sz w:val="22"/>
          <w:szCs w:val="22"/>
        </w:rPr>
        <w:t>Opera House Bran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mb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CHANGE REQUEST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:  Account Name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ccount No: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is is to advise you that my present signature differs from my old signature appearing in my PAN No. copy bearing No 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ease treat the signature signed by me under “Present Signature” as valid and accept the same for all future banking transactions with y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anking Yo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                                                  ___________________</w:t>
        <w:br/>
        <w:t>Old signature                                                                          Present 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ick if unable to repeat the </w:t>
      </w:r>
      <w:r>
        <w:rPr>
          <w:b/>
          <w:color w:val="0000FF"/>
          <w:sz w:val="22"/>
          <w:szCs w:val="22"/>
        </w:rPr>
        <w:t xml:space="preserve">exact </w:t>
      </w:r>
      <w:r>
        <w:rPr>
          <w:sz w:val="22"/>
          <w:szCs w:val="22"/>
        </w:rPr>
        <w:t xml:space="preserve">old signatu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Bank Use onl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This is to certify that the customer has signed both the signatures in my pre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 Official Name, Sign, EC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8:00Z</dcterms:created>
  <dc:creator>Nimeesh Ved</dc:creator>
  <dc:description/>
  <cp:keywords/>
  <dc:language>en-US</dc:language>
  <cp:lastModifiedBy>Vikas Gupta</cp:lastModifiedBy>
  <dcterms:modified xsi:type="dcterms:W3CDTF">2018-09-21T10:36:00Z</dcterms:modified>
  <cp:revision>9</cp:revision>
  <dc:subject/>
  <dc:title/>
</cp:coreProperties>
</file>